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2535"/>
        <w:gridCol w:w="239"/>
        <w:gridCol w:w="2296"/>
      </w:tblGrid>
      <w:tr>
        <w:trPr>
          <w:trHeight w:val="890" w:hRule="exac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_A1_I68"/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>ΑΙΤΗΣΗ</w:t>
            </w:r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 xml:space="preserve"> ΓΙΑ ΚΑΤΑΤΑΞΗ ΣΤΟΥΣ ΠΙΝΑΚΕ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 xml:space="preserve">ΥΠΕΥΘΥΝΩΝ ΠΛΗΡΟΦΟΡΙΚΗΣ &amp; ΝΕΩΝ ΤΕΧΝΟΛΟΓΙΩ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>(βάσει του Ν. 4547, ΦΕΚ 102, τ. Α’, 12/06/20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el-GR"/>
              </w:rPr>
              <w:t xml:space="preserve">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ΤΟΙΧΕΙΑ ΑΤΟΜΙΚΗΣ ΚΑΙ ΥΠΗΡΕΣΙΑΚΗΣ ΚΑΤΑΣΤΑΣΗΣ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Όνομα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Ημ/νία Γέννησης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Θέση που υπηρετεί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/νση που ανήκει</w:t>
              <w:br/>
              <w:t>ο/η εκπαιδευτικός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Ημ/νία ΦΕΚ Διορισμού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Ημ/νία Ανάληψης υπηρεσίας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Αρ.ΦΕΚ Διορισμού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Βαθμός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οινές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Τηλέφωνο Υπηρεσίας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39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e-mail Υπηρεσίας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όλη: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Τ.Κ :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Τηλέφωνο Κατοικίας:        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Κινητό: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κπαιδευτική Υπηρεσία &gt;= 7 ετών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Έτη: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Μήνες: </w:t>
            </w:r>
          </w:p>
        </w:tc>
        <w:tc>
          <w:tcPr>
            <w:tcW w:w="3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Ημέρες: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ιδακτικά καθήκοντα σε Σχολικές Μονάδες ή Ε.Κ.&gt;= 5ετών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Έτη: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Μήνες: </w:t>
            </w:r>
          </w:p>
        </w:tc>
        <w:tc>
          <w:tcPr>
            <w:tcW w:w="3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Ημέρες: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darkGray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darkGray"/>
                <w:lang w:eastAsia="el-GR"/>
              </w:rPr>
              <w:t xml:space="preserve">Επιστημονική  Συγκρότηση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highlight w:val="darkGray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darkGray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darkGray"/>
                <w:lang w:eastAsia="el-GR"/>
              </w:rPr>
              <w:t xml:space="preserve">Ανώτατο Σύνολο Μονάδων 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Τίτλοι Σπουδών (≤9)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ημειώστε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ιδακτορικό Δίπλωμα</w:t>
            </w:r>
          </w:p>
        </w:tc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1260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Μεταπτυχιακός Τίτλος σπουδών</w:t>
            </w:r>
          </w:p>
        </w:tc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1260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εύτερο Πτυχίο ΑΕΙ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εύτερος Μεταπτυχιακός Τίτλος Σπουδών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Ξένες γλώσσες (≤1,5)</w:t>
            </w:r>
          </w:p>
        </w:tc>
        <w:tc>
          <w:tcPr>
            <w:tcW w:w="2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ρώτη Ξένη Γλώσσα Επιπέδου Γ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ρώτη  Ξένη Γλώσσα Επιπέδου Γ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ρώτη Ξένη Γλώσσα Επιπέδου Β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εύτερη  Ξένη Γλώσσα Επιπέδου Γ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εύτερη  Ξένη Γλώσσα Επιπέδου Γ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εύτερη Ξένη Γλώσσα Επιπέδου Β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Μοριοδοτείται μόνον η πιστοποιημένη γνώση στο ανώτερο επίπεδο.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εν μοριοδοτείται η γνώση ξένης γλώσσας αν αυτή αποτέλεσε ειδικό προσόν διορισμού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πιμόρφωση (ΣΕΛΕΤΕ,ΑΕΙ, ΙΕΠ, κτλ) ≤ 1</w:t>
            </w:r>
          </w:p>
        </w:tc>
        <w:tc>
          <w:tcPr>
            <w:tcW w:w="2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ιδακτικό – Επιμορφωτικό έργο (επιμορφωτής, διδακτικό έργο σε ΑΕΙ, κτλ) ≤ 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υμμετοχή σε ερευνητικά προγράμματα ≤ 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υγγραφικό έργο – εισηγήσεις σε συνέδρια ≤ 2,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ύνολο μονάδων Επιστημονικής Συγκρότησης ≤ 16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734"/>
        <w:gridCol w:w="521"/>
        <w:gridCol w:w="521"/>
        <w:gridCol w:w="3988"/>
      </w:tblGrid>
      <w:tr>
        <w:trPr>
          <w:trHeight w:val="69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RANGE_A1_G100"/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 xml:space="preserve">Διοικητική και Διδακτική εμπειρία (σύμφωνα με το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bookmarkStart w:id="2" w:name="RANGE_A1_G100"/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 xml:space="preserve">Νόμο 4547, ΦΕΚ 102, τ. Α’, 12-06-2018) </w:t>
            </w:r>
            <w:bookmarkEnd w:id="2"/>
          </w:p>
        </w:tc>
      </w:tr>
      <w:tr>
        <w:trPr>
          <w:trHeight w:val="36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eastAsia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el-GR"/>
              </w:rPr>
              <w:t>Ανώτατο Σύνολο Μονάδων :14</w:t>
            </w:r>
          </w:p>
        </w:tc>
      </w:tr>
      <w:tr>
        <w:trPr>
          <w:trHeight w:val="255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Διδακτική Εμπειρία : Ανώτατο σύνολο μονάδων 10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ιδακτική Εμπειρία</w:t>
              <w:br/>
              <w:t>(από το 5ο έτος και μετά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ΤΗ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ΜΗΝΕΣ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ΗΜΕΡΕΣ</w:t>
            </w:r>
          </w:p>
        </w:tc>
      </w:tr>
      <w:tr>
        <w:trPr>
          <w:trHeight w:val="82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ύνολο Μονάδων Διδακτικής Εμπειρίας ≤ 10</w:t>
            </w:r>
          </w:p>
        </w:tc>
      </w:tr>
      <w:tr>
        <w:trPr>
          <w:trHeight w:val="227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Διοικητική Εμπειρία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(βάσει το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άρθρου 24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το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Ν.4547/2018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)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νώτατο σύνολο μονάδων 4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Άσκηση Καθηκόντων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εριφερειακού Διευθυντή Εκπαίδευσης, Συντονιστή Εκπ/σης, κτλ.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ΤΗ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 xml:space="preserve">Από 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Έως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ύνολο Μονάδων ≤ 3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χολικού Συμβούλου, Δ/ντή Σχολ. Μονάδας, Προιστ. ΚΕΔΔΥ, κτλ.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ΤΗ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πό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Έως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ύνολο Μονάδων ≤ 2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Υποδ/ντή σχολ. μον., ΣΕΠ, κτλ.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ΤΗ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πό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Έως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ύνολο Μονάδων ≤1,5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Υπευθύνου σχολ. Δραστηριοτήτων, ΚΕΠΛΗΝΕΤ, ΕΚΦΕ, ΓΡΑΣΕΠ, κτλ.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ΤΗ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πό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Έως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ύνολο Μονάδων ≤ 1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ύνολο Μονάδων Διοικητικής Εμπειρίας ≤4</w:t>
            </w:r>
          </w:p>
        </w:tc>
      </w:tr>
      <w:tr>
        <w:trPr>
          <w:trHeight w:val="1002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ΥΝΟΛΟ ΜΟΝΑΔΩΝ ΔΙΟΙΚΗΤΙΚΗΣ ΚΑΙ ΔΙΔΑΚΤΙΚΗΣ ΕΜΠΕΙΡΙΑΣ ≤14: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90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38"/>
        <w:gridCol w:w="1025"/>
        <w:gridCol w:w="818"/>
        <w:gridCol w:w="824"/>
        <w:gridCol w:w="824"/>
        <w:gridCol w:w="818"/>
        <w:gridCol w:w="87"/>
        <w:gridCol w:w="2693"/>
      </w:tblGrid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l-GR"/>
              </w:rPr>
              <w:t>Προσωπικότητα και Γενική Συγκρότηση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νώτατο Σύνολο Μονάδων : 14</w:t>
            </w:r>
          </w:p>
        </w:tc>
      </w:tr>
      <w:tr>
        <w:trPr>
          <w:trHeight w:val="340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υνέντευξη</w:t>
            </w:r>
          </w:p>
        </w:tc>
      </w:tr>
      <w:tr>
        <w:trPr>
          <w:trHeight w:val="480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br/>
              <w:t>Το κριτήριο αυτό αποτιμάται με συνέντευξη των υποψηφίων από το αρμόδιο συμβούλιο επιλογής</w:t>
            </w:r>
          </w:p>
        </w:tc>
      </w:tr>
      <w:tr>
        <w:trPr>
          <w:trHeight w:val="340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ύνολο μονάδων ≤14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ΤΕΛΙΚΟ ΑΘΡΟΙΣΜΑ ΜΟΝΑΔΩΝ</w:t>
            </w:r>
          </w:p>
        </w:tc>
      </w:tr>
      <w:tr>
        <w:trPr>
          <w:trHeight w:val="397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ύνολο μονάδων Επιστημονικής Συγκρότησης ≤ 16</w:t>
            </w:r>
          </w:p>
        </w:tc>
      </w:tr>
      <w:tr>
        <w:trPr>
          <w:trHeight w:val="397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Σύνολο Μονάδων Διοικητικής και Διδακτικής εμπειρίας ≤ 14 </w:t>
            </w:r>
          </w:p>
        </w:tc>
      </w:tr>
      <w:tr>
        <w:trPr>
          <w:trHeight w:val="397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ύνολο μονάδων Προσωπικότητας &amp; Γενικής Συγκρότησης ≤ 14</w:t>
            </w:r>
          </w:p>
        </w:tc>
      </w:tr>
      <w:tr>
        <w:trPr>
          <w:trHeight w:val="340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ΤΕΛΙΚΟ ΣΥΝΟΛΟ ≤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ΑΡΑΤΗΡΗΣΕΙΣ ΠΡΟΪΣΤΑΜΕΝΟΥ ΥΠΗΡΕΣΙΑΣ ΥΠΟΒΟΛΗΣ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30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30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ΘΕΩΡΗΘΗΚΕ ΓΙΑ ΤΗΝ ΑΚΡΙΒΕΙΑ ΤΩΝ ΑΝΑΓΡΑΦΟΜΕΝΩΝ</w:t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Υπογραφή Προϊσταμένου Υπηρεσίας Υποβολής</w:t>
            </w:r>
          </w:p>
        </w:tc>
        <w:tc>
          <w:tcPr>
            <w:tcW w:w="60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6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Ονοματεπώνυμο Προϊσταμένου Υπηρεσίας Υποβολής</w:t>
            </w:r>
          </w:p>
        </w:tc>
        <w:tc>
          <w:tcPr>
            <w:tcW w:w="60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6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Ημερομηνία Θεώρησης</w:t>
            </w:r>
          </w:p>
        </w:tc>
        <w:tc>
          <w:tcPr>
            <w:tcW w:w="6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Αριθμός Πρωτοκόλλου Αίτησης</w:t>
            </w:r>
          </w:p>
        </w:tc>
        <w:tc>
          <w:tcPr>
            <w:tcW w:w="6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52" w:right="7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Επισυνάπτεται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Υπεύθυνη Δήλωση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σύμφωνα με την παρ. 4ζ του άρθρου 7 της αρ. </w:t>
            </w:r>
            <w:r>
              <w:rPr/>
              <w:t>222084/ΓΔ4/31-12-2018 Υ.Α (ΦΕΚ  5919, Β΄),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στην οποία θα βεβαιώνονται τα εξής: </w:t>
            </w:r>
            <w:r>
              <w:rPr/>
              <w:t>αα) ότι ο υποψήφιος δεν κατέχει θέση στελέχους της εκπαίδευσης, δεν τελεί σε εκπαιδευτική άδεια και δεν επίκειται η υποχρεωτική αποχώρησή του από την υπηρεσία λόγω συνταξιοδότησης κατά τη διάρκεια της τριετούς θητείας, ββ) η γνησιότητα των υποβαλλόμενων τίτλων σπουδών και λοιπών δικαιολογητικώ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Μυτιλήνη,      -0</w:t>
            </w:r>
            <w:r>
              <w:rPr>
                <w:rFonts w:cs="Arial" w:ascii="Arial" w:hAnsi="Arial"/>
                <w:sz w:val="20"/>
                <w:szCs w:val="20"/>
                <w:lang w:val="en-US" w:eastAsia="el-GR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>-20</w:t>
            </w:r>
            <w:r>
              <w:rPr>
                <w:rFonts w:cs="Arial" w:ascii="Arial" w:hAnsi="Arial"/>
                <w:sz w:val="20"/>
                <w:szCs w:val="20"/>
                <w:lang w:val="en-US" w:eastAsia="el-GR"/>
              </w:rPr>
              <w:t>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l-GR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Ο/Η ΑΙΤΩΝ/ΟΥΣΑ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22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cs="Times New Roman"/>
      <w:sz w:val="22"/>
      <w:szCs w:val="22"/>
      <w:lang w:val="en-US"/>
    </w:rPr>
  </w:style>
  <w:style w:type="character" w:styleId="Char1">
    <w:name w:val="Υποσέλιδο Char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29:00Z</dcterms:created>
  <dc:creator>USER</dc:creator>
  <dc:description/>
  <cp:keywords/>
  <dc:language>en-US</dc:language>
  <cp:lastModifiedBy>Μόνικα Χατζηπαντελη</cp:lastModifiedBy>
  <cp:lastPrinted>2019-01-14T11:58:00Z</cp:lastPrinted>
  <dcterms:modified xsi:type="dcterms:W3CDTF">2020-09-01T11:08:00Z</dcterms:modified>
  <cp:revision>3</cp:revision>
  <dc:subject/>
  <dc:title>ΑΙΤΗΣΗ ΓΙΑ ΚΑΤΑΤΑΞΗ ΣΤΟΥΣ ΠΙΝΑΚΕΣ ΔΙΕΥΘΥΝΤΩΝ ΕΚΠΑΙΔΕΥΣΗΣ</dc:title>
</cp:coreProperties>
</file>