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9800</wp:posOffset>
                </wp:positionH>
                <wp:positionV relativeFrom="paragraph">
                  <wp:posOffset>160655</wp:posOffset>
                </wp:positionV>
                <wp:extent cx="2304415" cy="32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ΔΔΕ Σερρώ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5.45pt;mso-wrap-distance-left:9.05pt;mso-wrap-distance-right:9.05pt;mso-wrap-distance-top:0pt;mso-wrap-distance-bottom:0pt;margin-top:12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ΔΔΕ Σερρών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ΠΩΝΥΜΟ….…….....………………………  ΟΝΟΜΑ:……..……………………………… ΠΑΤΡΩΝΥΜΟ:…...…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5520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ΑΝΑΠΛΗΡΩΤΗΣ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5520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ΑΝΑΠΛΗΡΩΤΗΣ ΜΕΙΩΜ.ΩΡΑΡΙΟΥ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ΦΜ………………………………………….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ΕΦΩΝΑ: ……..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IL :………………………………………..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 : ΧΟΡΗΓΗΣΗ ΜΕΙΩΣΗΣ ΔΙΔΑΚΤΙΚΟΥ ΩΡΑΡΙΟΥ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έρρες, …../ ……/20</w:t>
      </w:r>
      <w:r>
        <w:rPr>
          <w:rFonts w:cs="Arial" w:ascii="Calibri" w:hAnsi="Calibri"/>
          <w:sz w:val="22"/>
          <w:szCs w:val="22"/>
          <w:lang w:val="en-US"/>
        </w:rPr>
        <w:t>.</w:t>
      </w:r>
      <w:r>
        <w:rPr>
          <w:rFonts w:cs="Arial" w:ascii="Calibri" w:hAnsi="Calibri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ώ να μου χορηγήσετε μειωμένο διδακτικό ωράριο καθώ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έχω ανήλικο τέκνο μικρότερο των 2 ετών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νοματεπώνυμο τέκνου ………………………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Ημερομηνία γέννησης 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υνημμένα δικαιολογητικά 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33020</wp:posOffset>
                </wp:positionV>
                <wp:extent cx="20002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.6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Πιστοποιητικό οικογενειακής κατάστασης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8415</wp:posOffset>
                </wp:positionV>
                <wp:extent cx="200025" cy="123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4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Yπεύθυνη Δήλωση (</w:t>
      </w:r>
      <w:r>
        <w:rPr>
          <w:rFonts w:cs="Calibri" w:ascii="Calibri" w:hAnsi="Calibri"/>
          <w:i/>
          <w:sz w:val="20"/>
          <w:szCs w:val="20"/>
        </w:rPr>
        <w:t>έντυπο από ΔΔΕ Σερρών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200025" cy="123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0.8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Υπεύθυνη Δήλωση Συζύγου (</w:t>
      </w:r>
      <w:r>
        <w:rPr>
          <w:rFonts w:cs="Calibri" w:ascii="Calibri" w:hAnsi="Calibri"/>
          <w:i/>
          <w:sz w:val="20"/>
          <w:szCs w:val="20"/>
        </w:rPr>
        <w:t xml:space="preserve">έντυπο από ΔΔΕ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Σερρών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Βεβαίωση εργοδότη Συζύγου ότι ο εργαζόμενος 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δεν έχει κάνει χρήση άδειας ανατροφής και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μειωμένου ωραρίου (απαιτείται μόνο σε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περίπτωση εργασίας στους ακόλουθους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>φορείς : Δημόσιο, ΟΤΑ, ΝΠΔΔ και ΔΕΚΟ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1910</wp:posOffset>
                </wp:positionV>
                <wp:extent cx="200025" cy="123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>έχω συμπληρώσει τον απαιτούμενο χρόνο προϋπηρεσίας   (……. Μήνες)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υνημμένα δικαιολογητικά :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Βεβαιώσεις  εκπαιδευτικής προϋπηρεσίας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Αναλυτική καταγραφή βεβαιώσεων προϋπηρεσίας και εκ νέου υπογραφή στην πίσω σελίδα της αίτησης.)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rFonts w:cs="Arial" w:ascii="Arial" w:hAnsi="Arial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rFonts w:cs="Arial" w:ascii="Arial" w:hAnsi="Arial"/>
          <w:sz w:val="14"/>
          <w:szCs w:val="14"/>
          <w:vertAlign w:val="superscript"/>
        </w:rPr>
        <w:t>ης</w:t>
      </w:r>
      <w:r>
        <w:rPr>
          <w:rStyle w:val="Fontstyle01"/>
          <w:rFonts w:cs="Arial" w:ascii="Arial" w:hAnsi="Arial"/>
          <w:sz w:val="14"/>
          <w:szCs w:val="14"/>
        </w:rPr>
        <w:t xml:space="preserve"> Απριλίου 2016.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4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sectPr>
          <w:type w:val="nextPage"/>
          <w:pgSz w:w="11906" w:h="16838"/>
          <w:pgMar w:left="993" w:right="849" w:gutter="0" w:header="0" w:top="1134" w:footer="0" w:bottom="426"/>
          <w:pgNumType w:fmt="decimal"/>
          <w:cols w:num="2" w:equalWidth="false" w:sep="false">
            <w:col w:w="5244" w:space="142"/>
            <w:col w:w="4678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Συνημμένα δικαιολογητικά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34925</wp:posOffset>
                </wp:positionV>
                <wp:extent cx="200025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pt;margin-top:2.7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Βεβαιώσεις εκπαιδευτικής προϋπηρεσία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36"/>
        <w:gridCol w:w="7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. ΠΡΩ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ΕΡΟΜΗΝΙΑ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ΟΡΕΑΣ ΑΠΑΣΧΟΛΗΣΗ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8:00Z</dcterms:created>
  <dc:creator>Home</dc:creator>
  <dc:description/>
  <cp:keywords/>
  <dc:language>en-US</dc:language>
  <cp:lastModifiedBy>admin</cp:lastModifiedBy>
  <cp:lastPrinted>2020-08-20T14:52:00Z</cp:lastPrinted>
  <dcterms:modified xsi:type="dcterms:W3CDTF">2020-08-21T06:34:00Z</dcterms:modified>
  <cp:revision>23</cp:revision>
  <dc:subject/>
  <dc:title>Α Ι Τ Η Σ Η</dc:title>
</cp:coreProperties>
</file>