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57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67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 xml:space="preserve">, που προβλέπονται από τις διατάξεις της παρ. 6 του άρθρου 22 του Ν. 1599/1986, δηλώνω ότι είμαι σύζυγος της …………………………………………………………… και ότι  δεν έχω κάνει χρήση άδειας ανατροφής/μειωμένου ωραρίου για το τέκνο : </w:t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</w:rPr>
              <w:t>Ονοματεπώνυμο τέκνου:………………………………………………………..………………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Ημερομηνία γέννησης τέκνου:…………………………........................................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Εργάζομαι ως………………………………………………………………………………………….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αχυδρομική Διεύθυνση εργασίας : 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41:00Z</dcterms:created>
  <dc:creator>...</dc:creator>
  <dc:description/>
  <cp:keywords/>
  <dc:language>en-US</dc:language>
  <cp:lastModifiedBy>admin</cp:lastModifiedBy>
  <cp:lastPrinted>2020-08-24T09:09:00Z</cp:lastPrinted>
  <dcterms:modified xsi:type="dcterms:W3CDTF">2020-08-25T06:31:00Z</dcterms:modified>
  <cp:revision>5</cp:revision>
  <dc:subject/>
  <dc:title> </dc:title>
</cp:coreProperties>
</file>