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74295</wp:posOffset>
                </wp:positionV>
                <wp:extent cx="2868930" cy="4553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455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kern w:val="2"/>
                                <w:sz w:val="22"/>
                                <w:szCs w:val="22"/>
                                <w:u w:val="single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</w:rPr>
                              <w:t>το ΠΥΣΔΕ ΣΕΡΡΩΝ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42" w:firstLine="426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Παρακαλώ  να μου χορηγήσετε άδεια άσκησης ιδιωτικού έργου ή Ιδιωτικής εργασίας για.…………………………………………………………………………..……………………………………………………………………………….……………………………………………………………………….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</w:t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</w:rPr>
                              <w:t>τον Κανονισμό (ΕΕ) 2016/679 του Ευρωπαϊκού Κοινοβουλίου και του Συμβουλίου, της 27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  <w:vertAlign w:val="superscript"/>
                              </w:rPr>
                              <w:t>ης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</w:rPr>
                              <w:t xml:space="preserve"> Απριλίου 2016.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Ο/Η  Αιτών/ούσα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358.55pt;mso-wrap-distance-left:9.05pt;mso-wrap-distance-right:9.05pt;mso-wrap-distance-top:0pt;mso-wrap-distance-bottom:0pt;margin-top:5.85pt;mso-position-vertical-relative:text;margin-left:2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alibri" w:hAnsi="Calibri"/>
                          <w:b/>
                          <w:kern w:val="2"/>
                          <w:sz w:val="22"/>
                          <w:szCs w:val="22"/>
                          <w:u w:val="single"/>
                        </w:rPr>
                        <w:t>Προς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</w:rPr>
                        <w:t>το ΠΥΣΔΕ ΣΕΡΡΩΝ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rFonts w:cs="Tahoma" w:ascii="Verdana" w:hAnsi="Verdana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76"/>
                        <w:ind w:left="-142" w:firstLine="426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Παρακαλώ  να μου χορηγήσετε άδεια άσκησης ιδιωτικού έργου ή Ιδιωτικής εργασίας για.…………………………………………………………………………..……………………………………………………………………………….……………………………………………………………………….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</w:t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</w:t>
                      </w:r>
                      <w:r>
                        <w:rPr>
                          <w:rStyle w:val="Fontstyle01"/>
                          <w:sz w:val="18"/>
                          <w:szCs w:val="18"/>
                        </w:rPr>
                        <w:t>τον Κανονισμό (ΕΕ) 2016/679 του Ευρωπαϊκού Κοινοβουλίου και του Συμβουλίου, της 27</w:t>
                      </w:r>
                      <w:r>
                        <w:rPr>
                          <w:rStyle w:val="Fontstyle01"/>
                          <w:sz w:val="18"/>
                          <w:szCs w:val="18"/>
                          <w:vertAlign w:val="superscript"/>
                        </w:rPr>
                        <w:t>ης</w:t>
                      </w:r>
                      <w:r>
                        <w:rPr>
                          <w:rStyle w:val="Fontstyle01"/>
                          <w:sz w:val="18"/>
                          <w:szCs w:val="18"/>
                        </w:rPr>
                        <w:t xml:space="preserve"> Απριλίου 2016.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Ο/Η  Αιτών/ούσα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color w:val="000000"/>
          <w:sz w:val="32"/>
          <w:szCs w:val="32"/>
          <w:u w:val="single"/>
        </w:rPr>
      </w:pPr>
      <w:r>
        <w:rPr>
          <w:rFonts w:eastAsia="Calibri" w:cs="Calibri" w:ascii="Calibri" w:hAnsi="Calibri"/>
          <w:b/>
          <w:bCs/>
          <w:color w:val="000000"/>
          <w:sz w:val="32"/>
          <w:szCs w:val="32"/>
        </w:rPr>
        <w:t xml:space="preserve">             </w:t>
      </w:r>
      <w:r>
        <w:rPr>
          <w:rFonts w:cs="Arial" w:ascii="Calibri" w:hAnsi="Calibri"/>
          <w:b/>
          <w:bCs/>
          <w:color w:val="000000"/>
          <w:sz w:val="32"/>
          <w:szCs w:val="32"/>
          <w:u w:val="single"/>
        </w:rPr>
        <w:t xml:space="preserve">Α Ι Τ Η Σ 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0</wp:posOffset>
                </wp:positionH>
                <wp:positionV relativeFrom="paragraph">
                  <wp:posOffset>339725</wp:posOffset>
                </wp:positionV>
                <wp:extent cx="3390900" cy="3980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398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Επώνυμο:     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Όνομα:          .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ατρώνυμο: .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Κλάδος:          ……….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Σχολείο που υπηρετεί: 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Δ/νση κατοικίας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δός : …………………………….…   Αριθ. ….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Κ:       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όλη /Δημοτ. Διαμ/σμα:    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ηλέφωνο σταθερό:      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ηλέφωνο κινητό:          ...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-mai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:            ………………………………………. 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42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  <w:t>Θέμα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«Χορήγηση άδειας άσκησης Ιδιωτικής εργασίας»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42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Σέρρες,  …… /……  / 20…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313.4pt;mso-wrap-distance-left:9.05pt;mso-wrap-distance-right:9.05pt;mso-wrap-distance-top:0pt;mso-wrap-distance-bottom:0pt;margin-top:26.75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Επώνυμο:     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Όνομα:          .…………………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ατρώνυμο: .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Κλάδος:          ……….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Σχολείο που υπηρετεί: 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Δ/νση κατοικίας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δός : …………………………….…   Αριθ. ….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Κ:       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όλη /Δημοτ. Διαμ/σμα:    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ηλέφωνο σταθερό:      …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ηλέφωνο κινητό:          ...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e-mail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:            ……………………………………….  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567" w:hanging="0"/>
                        <w:jc w:val="both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76"/>
                        <w:ind w:left="-142" w:hanging="0"/>
                        <w:jc w:val="both"/>
                        <w:rPr>
                          <w:b/>
                          <w:b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1"/>
                          <w:szCs w:val="21"/>
                          <w:u w:val="single"/>
                        </w:rPr>
                        <w:t>Θέμα: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1"/>
                          <w:szCs w:val="21"/>
                        </w:rPr>
                        <w:t xml:space="preserve"> «Χορήγηση άδειας άσκησης Ιδιωτικής εργασίας».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1"/>
                          <w:szCs w:val="21"/>
                        </w:rPr>
                        <w:t> 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-142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Σέρρες,  …… /……  / 20…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br w:type="textWrapping" w:clear="all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78" w:leader="none"/>
          <w:tab w:val="left" w:pos="4962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8825</wp:posOffset>
                </wp:positionH>
                <wp:positionV relativeFrom="paragraph">
                  <wp:posOffset>4293870</wp:posOffset>
                </wp:positionV>
                <wp:extent cx="6718300" cy="2432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0" cy="2432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ΠΡΟΣΟΧΗ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Η αίτηση να είναι προγενέστερη της έναρξης απασχόληση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Στην αίτηση να αναφερθούν αναλυτικά: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Α) το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ίδος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της εργασίας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Β) ο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τόπο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ς της εργασίας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Γ) οι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ώρες εργασίας / εβδομάδα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Δ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ωράριο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απασχόλησης 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Ε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χρονικό διάστημα απασχόλησης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Στ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Ύψος αντιμισθί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Στην αίτηση να επισυναφθεί απαραίτητα Σύμβαση Εργασίας ή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άν αυτό δεν είναι δυνατό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Βεβαίωση Εργοδότη στην οποία θα αναφέρονται λεπτομερώς όλα τα παραπάνω ή Υπεύθυνη Δήλωση το Ν.1599/86 ότι θα προσκομιστεί Σύμβαση ή Βεβαίωση εργοδότη στο χρονικό περιθώριο των τριάντα (30) ημερώ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 xml:space="preserve">Σε διαφορετική περίπτωση θα ανακαλείται η άδει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σύμφωνα με το Ν.3528/2007 και συγκεκριμένα την παρ. 2 του άρθρου 3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9pt;height:191.5pt;mso-wrap-distance-left:9.05pt;mso-wrap-distance-right:9.05pt;mso-wrap-distance-top:0pt;mso-wrap-distance-bottom:0pt;margin-top:338.1pt;mso-position-vertical-relative:text;margin-left:-59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ΠΡΟΣΟΧΗ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Η αίτηση να είναι προγενέστερη της έναρξης απασχόληση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Στην αίτηση να αναφερθούν αναλυτικά: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Α) το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είδος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της εργασίας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Β) ο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τόπο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>ς της εργασίας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Γ) οι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ώρες εργασίας / εβδομάδα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Δ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ωράριο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απασχόλησης </w:t>
                      </w:r>
                    </w:p>
                    <w:p>
                      <w:pPr>
                        <w:pStyle w:val="Normal"/>
                        <w:ind w:left="315" w:hanging="0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Ε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χρονικό διάστημα απασχόλησης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ind w:left="315" w:hanging="0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Στ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Ύψος αντιμισθία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Στην αίτηση να επισυναφθεί απαραίτητα Σύμβαση Εργασίας ή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εάν αυτό δεν είναι δυνατό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Βεβαίωση Εργοδότη στην οποία θα αναφέρονται λεπτομερώς όλα τα παραπάνω ή Υπεύθυνη Δήλωση το Ν.1599/86 ότι θα προσκομιστεί Σύμβαση ή Βεβαίωση εργοδότη στο χρονικό περιθώριο των τριάντα (30) ημερών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0"/>
                          <w:szCs w:val="20"/>
                        </w:rPr>
                        <w:t xml:space="preserve">Σε διαφορετική περίπτωση θα ανακαλείται η άδεια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σύμφωνα με το Ν.3528/2007 και συγκεκριμένα την παρ. 2 του άρθρου 3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ΒΕΒΑΙΩΣΗ ΔΙΕΥΘΥΝΤΗ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left="-567" w:right="-1050" w:hanging="0"/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</w:rPr>
        <w:t>Βεβαιώνεται ότι η αιτούμενη άδεια άσκησης ιδιωτικού έργου ή εργασίας του/της εκπαιδευτικού……………………………………………………………………δεν παρακωλύει το έργο του σχολείου.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22"/>
          <w:szCs w:val="22"/>
        </w:rPr>
        <w:t>                                                </w:t>
      </w:r>
      <w:r>
        <w:rPr>
          <w:rFonts w:cs="Arial" w:ascii="Calibri" w:hAnsi="Calibri"/>
          <w:color w:val="000000"/>
          <w:sz w:val="22"/>
          <w:szCs w:val="22"/>
        </w:rPr>
        <w:tab/>
        <w:tab/>
        <w:t>        </w:t>
      </w:r>
      <w:r>
        <w:rPr>
          <w:rFonts w:cs="Arial" w:ascii="Calibri" w:hAnsi="Calibri"/>
          <w:b/>
          <w:color w:val="000000"/>
          <w:sz w:val="22"/>
          <w:szCs w:val="22"/>
        </w:rPr>
        <w:t>Ο Διευθυντής του Σχολείου</w:t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         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                                                 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………………………………</w:t>
      </w:r>
    </w:p>
    <w:p>
      <w:pPr>
        <w:pStyle w:val="Normal"/>
        <w:ind w:left="3600" w:hanging="0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ab/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                 (Υπογραφή-σφραγίδα)</w:t>
      </w:r>
    </w:p>
    <w:sectPr>
      <w:type w:val="nextPage"/>
      <w:pgSz w:w="11906" w:h="16838"/>
      <w:pgMar w:left="1800" w:right="180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Σώμα κείμενου με εσοχή Char"/>
    <w:basedOn w:val="Style13"/>
    <w:qFormat/>
    <w:rPr>
      <w:rFonts w:ascii="Arial" w:hAnsi="Arial" w:cs="Arial"/>
      <w:szCs w:val="24"/>
    </w:rPr>
  </w:style>
  <w:style w:type="character" w:styleId="Fontstyle01">
    <w:name w:val="fontstyle01"/>
    <w:basedOn w:val="Style13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Κεφαλίδα Char"/>
    <w:basedOn w:val="Style13"/>
    <w:qFormat/>
    <w:rPr>
      <w:sz w:val="24"/>
      <w:szCs w:val="24"/>
    </w:rPr>
  </w:style>
  <w:style w:type="character" w:styleId="Char2">
    <w:name w:val="Υποσέλιδο Char"/>
    <w:basedOn w:val="Style13"/>
    <w:qFormat/>
    <w:rPr>
      <w:sz w:val="24"/>
      <w:szCs w:val="24"/>
    </w:rPr>
  </w:style>
  <w:style w:type="character" w:styleId="Char3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59:00Z</dcterms:created>
  <dc:creator>sam</dc:creator>
  <dc:description/>
  <cp:keywords/>
  <dc:language>en-US</dc:language>
  <cp:lastModifiedBy>AnnaMadem</cp:lastModifiedBy>
  <cp:lastPrinted>2018-08-28T09:16:00Z</cp:lastPrinted>
  <dcterms:modified xsi:type="dcterms:W3CDTF">2020-02-27T07:49:00Z</dcterms:modified>
  <cp:revision>39</cp:revision>
  <dc:subject/>
  <dc:title> </dc:title>
</cp:coreProperties>
</file>