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6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είμαι σύζυγος της …………………………………………………………… και ότι  δεν έχω κάνει χρήση άδειας ανατροφής/μειωμένου ωραρίου για το τέκνο : </w:t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>Ονοματεπώνυμο τέκνου:………………………………………………………..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..............................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ργάζομαι ως………………………………………………………………………………………….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αχυδρομική Διεύθυνση εργασίας : 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69342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18:00Z</dcterms:created>
  <dc:creator>...</dc:creator>
  <dc:description/>
  <cp:keywords/>
  <dc:language>en-US</dc:language>
  <cp:lastModifiedBy>admin</cp:lastModifiedBy>
  <cp:lastPrinted>2020-08-24T09:09:00Z</cp:lastPrinted>
  <dcterms:modified xsi:type="dcterms:W3CDTF">2020-08-25T06:32:00Z</dcterms:modified>
  <cp:revision>4</cp:revision>
  <dc:subject/>
  <dc:title> </dc:title>
</cp:coreProperties>
</file>