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0005</wp:posOffset>
                </wp:positionV>
                <wp:extent cx="6972300" cy="8411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41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.15pt;width:548.95pt;height:66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sz w:val="32"/>
        </w:rPr>
        <w:drawing>
          <wp:inline distT="0" distB="0" distL="0" distR="0">
            <wp:extent cx="527685" cy="52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765" w:footer="305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>, που προβλέπονται από τις διατάξεις της παρ. 6 του άρθρου 22 του Ν. 1599/1986, δηλώνω ότι για την προϋπηρεσία που κατέθεσα στις…………………………………….. στη Δ.Δ.Ε. Σερρών δεν έλαβα σύνταξη, αποζημίωση ή άλλο βοήθημα σύνταξης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765" w:footer="30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35:00Z</dcterms:created>
  <dc:creator>...</dc:creator>
  <dc:description/>
  <cp:keywords/>
  <dc:language>en-US</dc:language>
  <cp:lastModifiedBy>pc</cp:lastModifiedBy>
  <cp:lastPrinted>2016-10-25T08:07:00Z</cp:lastPrinted>
  <dcterms:modified xsi:type="dcterms:W3CDTF">2020-08-25T10:26:00Z</dcterms:modified>
  <cp:revision>4</cp:revision>
  <dc:subject/>
  <dc:title> </dc:title>
</cp:coreProperties>
</file>