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</w:p>
    <w:p>
      <w:pPr>
        <w:pStyle w:val="Heading"/>
        <w:spacing w:lineRule="auto" w:line="360"/>
        <w:jc w:val="left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emboss/>
          <w:sz w:val="24"/>
          <w:szCs w:val="32"/>
        </w:rPr>
      </w:pPr>
      <w:r>
        <w:rPr>
          <w:rFonts w:cs="Calibri" w:ascii="Calibri" w:hAnsi="Calibri"/>
          <w:emboss/>
          <w:sz w:val="24"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ΕΠΩΝΥΜΟ….…….....………………………  ΟΝΟΜΑ:……..………………………………. ΠΑΤΡΩΝΥΜΟ:…...………………………… 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ΦΜ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3595</wp:posOffset>
                </wp:positionH>
                <wp:positionV relativeFrom="paragraph">
                  <wp:posOffset>49530</wp:posOffset>
                </wp:positionV>
                <wp:extent cx="2000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3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359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ΜΕΙΩΜΕΝΟΥ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29210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2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ΩΡΟΜΙΣΘΙΟΣ 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ΛΕΦΩΝΑ: ……..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MAIL:…………………………………………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</w:rPr>
        <w:t xml:space="preserve">ΘΕΜΑ :   ΑΝΑΓΝΩΡΙΣΗ ΠΡΟΫΠΗΡΕΣΙΑΣ           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</w:t>
      </w:r>
      <w:r>
        <w:rPr>
          <w:rFonts w:cs="Calibri" w:ascii="Calibri" w:hAnsi="Calibri"/>
          <w:b/>
          <w:sz w:val="20"/>
          <w:szCs w:val="20"/>
        </w:rPr>
        <w:t>ΓΙΑ ΜΙΣΘΟΛΟΓΙΚΗ ΕΞΕΛΙΞΗ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Σέρρες, …../ ……/202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217805</wp:posOffset>
                </wp:positionV>
                <wp:extent cx="1923415" cy="357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ΠΥΣΔΕ ΣΕΡΡ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8.15pt;mso-wrap-distance-left:9.05pt;mso-wrap-distance-right:9.05pt;mso-wrap-distance-top:0pt;mso-wrap-distance-bottom:0pt;margin-top:17.1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ΠΥΣΔΕ ΣΕΡΡ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Παρακαλώ να αναγνωριστεί για μισθολογική εξέλιξη η προϋπηρεσία μου βάσει των βεβαιώσεων προϋπηρεσίας που σας επισυνάπτω.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Συνημμένα καταθέτω τα απαραίτητα δικαιολογητικά  ως εξής : 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Αναλυτική καταγραφή των συνημμένων δικαιολογητικών  και εκ νέου υπογραφή στη δεύτερη σελίδα της αίτησης.)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123190</wp:posOffset>
                </wp:positionV>
                <wp:extent cx="2910205" cy="1127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Απαντήστε με ΝΑΙ/ΟΧΙ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ΚΑΤΕΧΩ ΜΕΤΑΠΤΥΧΙΑΚΟ ΤΙΤΛΟ : 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ΚΑΤΕΧΩ ΔΙΔΑΚΤΟΡΙΚΟ ΤΙΤΛΟ : 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</w:rPr>
                              <w:t xml:space="preserve">(Σε περίπτωση κατοχής μεταπτυχιακού/διδακτορικού τίτλου οφείλετε να υποβάλετε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  <w:u w:val="single"/>
                              </w:rPr>
                              <w:t>και  αίτηση αναγνώρισης συνάφειας ΜΤΣ /ΔΤ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88.8pt;mso-wrap-distance-left:9.05pt;mso-wrap-distance-right:9.05pt;mso-wrap-distance-top:0pt;mso-wrap-distance-bottom:0pt;margin-top:9.7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Απαντήστε με ΝΑΙ/ΟΧΙ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ΚΑΤΕΧΩ ΜΕΤΑΠΤΥΧΙΑΚΟ ΤΙΤΛΟ : 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ΚΑΤΕΧΩ ΔΙΔΑΚΤΟΡΙΚΟ ΤΙΤΛΟ : 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</w:rPr>
                        <w:t xml:space="preserve">(Σε περίπτωση κατοχής μεταπτυχιακού/διδακτορικού τίτλου οφείλετε να υποβάλετε </w:t>
                      </w: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  <w:u w:val="single"/>
                        </w:rPr>
                        <w:t>και  αίτηση αναγνώρισης συνάφειας ΜΤΣ /ΔΤΣ</w:t>
                      </w: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44450</wp:posOffset>
                </wp:positionV>
                <wp:extent cx="295783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ελευταία Δ/νση εργασίας: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ΔΕ/ΔΠΕ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Σχολικό Έτος:………………………………………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Το πεδίο συμπληρώνεται για την αναζήτηση ΑΔΚΥ και απόδοση προσωρινού Μ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pt;height:90.7pt;mso-wrap-distance-left:9.05pt;mso-wrap-distance-right:9.05pt;mso-wrap-distance-top:0pt;mso-wrap-distance-bottom:0pt;margin-top:3.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Τελευταία Δ/νση εργασίας: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ΔΕ/ΔΠΕ…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Σχολικό Έτος:………………………………………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(Το πεδίο συμπληρώνεται για την αναζήτηση ΑΔΚΥ και απόδοση προσωρινού ΜΚ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Fonts w:ascii="Calibri" w:hAnsi="Calibri" w:cs="Arial"/>
          <w:sz w:val="16"/>
          <w:szCs w:val="16"/>
          <w:lang w:val="en-US"/>
        </w:rPr>
      </w:pPr>
      <w:r>
        <w:rPr>
          <w:rFonts w:cs="Arial" w:ascii="Calibri" w:hAnsi="Calibri"/>
          <w:sz w:val="16"/>
          <w:szCs w:val="16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1" w:gutter="0" w:header="709" w:top="765" w:footer="709" w:bottom="765"/>
          <w:pgNumType w:fmt="decimal"/>
          <w:cols w:num="2" w:equalWidth="false" w:sep="false">
            <w:col w:w="5244" w:space="722"/>
            <w:col w:w="3955"/>
          </w:cols>
          <w:formProt w:val="false"/>
          <w:textDirection w:val="lrTb"/>
          <w:docGrid w:type="default" w:linePitch="360" w:charSpace="0"/>
        </w:sect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Style w:val="Fontstyle01"/>
          <w:rFonts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rFonts w:cs="Arial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rFonts w:cs="Arial"/>
          <w:sz w:val="14"/>
          <w:szCs w:val="14"/>
          <w:vertAlign w:val="superscript"/>
        </w:rPr>
        <w:t xml:space="preserve">ης </w:t>
      </w:r>
      <w:r>
        <w:rPr>
          <w:rStyle w:val="Fontstyle01"/>
          <w:rFonts w:cs="Arial"/>
          <w:sz w:val="14"/>
          <w:szCs w:val="14"/>
        </w:rPr>
        <w:t>Απριλίου 2016.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Style w:val="Fontstyle01"/>
          <w:rFonts w:ascii="Calibri" w:hAnsi="Calibri" w:cs="Arial"/>
          <w:sz w:val="16"/>
          <w:szCs w:val="16"/>
        </w:rPr>
      </w:pPr>
      <w:r>
        <w:rPr/>
      </w:r>
    </w:p>
    <w:p>
      <w:pPr>
        <w:pStyle w:val="Index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 δικαιολογητικά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36830</wp:posOffset>
                </wp:positionV>
                <wp:extent cx="2000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Βεβαιώσεις Προϋπηρεσία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6385</wp:posOffset>
                </wp:positionH>
                <wp:positionV relativeFrom="paragraph">
                  <wp:posOffset>33655</wp:posOffset>
                </wp:positionV>
                <wp:extent cx="20002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6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  <w:lang w:val="en-US" w:eastAsia="en-US"/>
        </w:rPr>
        <w:t>Βεβαιώσεις ενσήμων: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             Θα 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36"/>
        <w:gridCol w:w="7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. ΠΡΩ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ΕΡΟΜΗΝΙΑ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ΟΡΕΑΣ ΑΠΑΣΧΟΛΗΣΗ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……</w:t>
      </w:r>
      <w:r>
        <w:rPr>
          <w:rFonts w:cs="Arial" w:ascii="Calibri" w:hAnsi="Calibri"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993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7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10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basedOn w:val="Style14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4:00Z</dcterms:created>
  <dc:creator>Home</dc:creator>
  <dc:description/>
  <cp:keywords/>
  <dc:language>en-US</dc:language>
  <cp:lastModifiedBy>admin</cp:lastModifiedBy>
  <cp:lastPrinted>2020-08-28T09:28:00Z</cp:lastPrinted>
  <dcterms:modified xsi:type="dcterms:W3CDTF">2020-08-28T06:29:00Z</dcterms:modified>
  <cp:revision>5</cp:revision>
  <dc:subject/>
  <dc:title>Α Ι Τ Η Σ Η</dc:title>
</cp:coreProperties>
</file>