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LER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groupe, répondez oralement aux questions suivantes 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ls sont les avantages et les inconvénients de la colocation 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rriez-vous vivre en colocation avec des inconnus 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otem 3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*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groupe, dites quel objet connecté vous aimeriez avoir. Pensez-vous que ces objets soient indispensables ? Inutiles 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otem 3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*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zhi, journaliste, quitte la ville pour s’installer à la campagne. Léa, elle, ne comprend pas ce choix, elle préfère vivre en ville. Imaginez la conversation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lors ? 3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*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u de rôle à deux. Choisissez l’un des thèmes suivants et répartissez-vous les rôles. L’un d’entre vous raconte. L’autre lui pose des questions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us venez de faire un voyage. Racontez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us venez de voir un film que vous avez beaucoup aimé. Racontez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us venez de rencontrer dans la rue quelqu’un que vous n’avez pas vu depuis longtemps. Racontez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us avez été témoin d’un accident dans la rue. Racontez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tudio Plus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CRIR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pondez au courriel en indiquant que vous n’êtes pas d’accord et expliquez pourquoi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De </w:t>
      </w:r>
      <w:hyperlink r:id="rId2">
        <w:r>
          <w:rPr>
            <w:rStyle w:val="InternetLink"/>
            <w:sz w:val="24"/>
            <w:szCs w:val="24"/>
          </w:rPr>
          <w:t>veronique.dumoulin@gmail.com</w:t>
        </w:r>
      </w:hyperlink>
    </w:p>
    <w:p>
      <w:pPr>
        <w:pStyle w:val="Normal"/>
        <w:spacing w:before="0" w:after="0"/>
        <w:rPr/>
      </w:pPr>
      <w:r>
        <w:rPr>
          <w:sz w:val="24"/>
          <w:szCs w:val="24"/>
        </w:rPr>
        <w:t>A </w:t>
      </w:r>
      <w:hyperlink r:id="rId3">
        <w:r>
          <w:rPr>
            <w:rStyle w:val="InternetLink"/>
            <w:sz w:val="24"/>
            <w:szCs w:val="24"/>
          </w:rPr>
          <w:t>julie.dupuis@club-internet.fr</w:t>
        </w:r>
      </w:hyperlink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Objet : Anniversaire Vincent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J’ai l’intention d’offrir une belle cravate à Vincent pour son anniversaire, tu crois que c’est une bonne idée 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Bises. Véroniqu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tudio Plus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*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CRIR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groupe, écrivez une chronique pour le petitjournal.com pour dire quels sont les stéréotypes sur votre pays. Citez en trois positifs et trois négatifs. Citez d’autres stéréotypes sur les Françai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otem 3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*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contez sur le site Récits de voyage votre plus beau voyag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tudio Plus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*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 groupe, rédigez une affiche donnant des conseils pour protéger l’environnement. Trouvez un slogan final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lors ? 3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AKING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In groups, give answers to the following questions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What are the advantages and disadvantages of sharing a room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Would you be prepared to share a room with someone you do not know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(Totem 3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In groups, discuss which electronic object(s) connected to the Internet you would like to have. Do you think that one cannot do without such objects/ Are some of them without use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(Totem 3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Yezhu, who is a journalist, intends to leave the city to settle in the countryside. Her friend Lea does not understand this choice, she prefers to live in the city. Play this conversation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(Alors? 3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In pairs. Choose one of the themes below and distribute roles. One comes up with ideas, the other responds and poses questions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You have just been on holiday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You recently watched a film you liked a lot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You just met someone you had not seen for a long time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You witnessed an accident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(Studio Plus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WRITING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Answer the following e-mail and indicate why you do not agree.</w:t>
      </w:r>
    </w:p>
    <w:p>
      <w:pPr>
        <w:pStyle w:val="Normal"/>
        <w:spacing w:before="0" w:after="0"/>
        <w:rPr>
          <w:lang w:val="en-GB"/>
        </w:rPr>
      </w:pPr>
      <w:r>
        <w:rPr>
          <w:sz w:val="24"/>
          <w:szCs w:val="24"/>
          <w:lang w:val="en-GB"/>
        </w:rPr>
        <w:t xml:space="preserve">From: </w:t>
      </w:r>
      <w:hyperlink r:id="rId4">
        <w:r>
          <w:rPr>
            <w:rStyle w:val="InternetLink"/>
            <w:sz w:val="24"/>
            <w:szCs w:val="24"/>
            <w:lang w:val="en-GB"/>
          </w:rPr>
          <w:t>veronique.dumoulin@gmail.com</w:t>
        </w:r>
      </w:hyperlink>
    </w:p>
    <w:p>
      <w:pPr>
        <w:pStyle w:val="Normal"/>
        <w:spacing w:before="0" w:after="0"/>
        <w:rPr>
          <w:lang w:val="en-GB"/>
        </w:rPr>
      </w:pPr>
      <w:r>
        <w:rPr>
          <w:sz w:val="24"/>
          <w:szCs w:val="24"/>
          <w:lang w:val="en-GB"/>
        </w:rPr>
        <w:t>To : </w:t>
      </w:r>
      <w:hyperlink r:id="rId5">
        <w:r>
          <w:rPr>
            <w:rStyle w:val="InternetLink"/>
            <w:sz w:val="24"/>
            <w:szCs w:val="24"/>
            <w:lang w:val="en-GB"/>
          </w:rPr>
          <w:t>j.dupuis@club-internet.</w:t>
        </w:r>
      </w:hyperlink>
      <w:r>
        <w:rPr>
          <w:rStyle w:val="InternetLink"/>
          <w:sz w:val="24"/>
          <w:szCs w:val="24"/>
          <w:lang w:val="en-GB"/>
        </w:rPr>
        <w:t>com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ubject: Vincent’s birthda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  <w:lang w:val="en-GB"/>
        </w:rPr>
        <w:t xml:space="preserve">I think I am going to give Vincent a nice tie for his birthday. </w:t>
      </w:r>
      <w:r>
        <w:rPr>
          <w:sz w:val="24"/>
          <w:szCs w:val="24"/>
        </w:rPr>
        <w:t xml:space="preserve">What do you think ?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tudio Plus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In groups: write a short article for the youngobserver.com what stereotypes there exist about your country. Give three positive and three negative instances. Also give some stereotypes for Austral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(Totem 3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Tell about your favourite holiday on the website Myfavouriteholiday.co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(Studio Plus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In groups: Create a poster on which you advice how to protect the environment. Also think of a slogan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(Alors? 3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onique.dumoulin@gmail.com" TargetMode="External"/><Relationship Id="rId3" Type="http://schemas.openxmlformats.org/officeDocument/2006/relationships/hyperlink" Target="mailto:julie.dupuis@club-internet.fr" TargetMode="External"/><Relationship Id="rId4" Type="http://schemas.openxmlformats.org/officeDocument/2006/relationships/hyperlink" Target="mailto:veronique.dumoulin@gmail.com" TargetMode="External"/><Relationship Id="rId5" Type="http://schemas.openxmlformats.org/officeDocument/2006/relationships/hyperlink" Target="mailto:j.dupuis@club-internet.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53:00Z</dcterms:created>
  <dc:creator>Evelyne Berard</dc:creator>
  <dc:description/>
  <dc:language>en-US</dc:language>
  <cp:lastModifiedBy>JNoijons</cp:lastModifiedBy>
  <dcterms:modified xsi:type="dcterms:W3CDTF">2015-05-06T09:25:00Z</dcterms:modified>
  <cp:revision>3</cp:revision>
  <dc:subject/>
  <dc:title/>
</cp:coreProperties>
</file>