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LE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ur ou contre le clonage humai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lasse est divisée en deux groupes. Un pour, un contre. Chaque groupe se réunit 15 minutes pour faire la liste de ses arguments (et contre arguments). Puis a lieu le déba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dito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s de votre retour de vacances vous constatez avec horreur que des cambrioleurs se sont introduits dans votre appartement et ont volé plusieurs objets précieux.</w:t>
        <w:br/>
        <w:t>Vous téléphonez à votre assureur pour lui expliquer les faits et  lui demander quelle démarche vous devez effectue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dito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RI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ès une activité de compréhension écrite 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e d’un journal québécois sur la surveillance vidéo dans les villes et sondage auprès des Canadiens pour savoir s’ils sont favorables à l’installation de caméras dans les lieux publics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nvoyez un court texte  (150 à 200 mots) au Courrier des lecteurs de </w:t>
      </w:r>
      <w:r>
        <w:rPr>
          <w:rFonts w:cs="Times New Roman" w:ascii="Times New Roman" w:hAnsi="Times New Roman"/>
          <w:i/>
          <w:sz w:val="24"/>
          <w:szCs w:val="24"/>
        </w:rPr>
        <w:t>La Presse</w:t>
      </w:r>
      <w:r>
        <w:rPr>
          <w:rFonts w:cs="Times New Roman" w:ascii="Times New Roman" w:hAnsi="Times New Roman"/>
          <w:sz w:val="24"/>
          <w:szCs w:val="24"/>
        </w:rPr>
        <w:t xml:space="preserve"> pour y donner votre opinion sur la surveillance vidéo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dito 2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*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éez votre page personnelle en français sur Internet :</w:t>
      </w:r>
    </w:p>
    <w:p>
      <w:pPr>
        <w:pStyle w:val="Lijstalinea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ésentez-vous ;</w:t>
      </w:r>
    </w:p>
    <w:p>
      <w:pPr>
        <w:pStyle w:val="Lijstalinea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isissez une illustration ;</w:t>
      </w:r>
    </w:p>
    <w:p>
      <w:pPr>
        <w:pStyle w:val="Lijstalinea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cez un débat qui vous tient à cœu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(Edito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ab/>
        <w:tab/>
        <w:tab/>
        <w:tab/>
        <w:tab/>
        <w:tab/>
        <w:t>*</w:t>
      </w:r>
      <w:r>
        <w:br w:type="page"/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PEAKIN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For or against human cloning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The class is divided into two groups: for and against. Each group discusses among each other for 15 minutes and produces a list of arguments for or against. Then a debate is organised between the two group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(Edito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When you return from holiday you are shocked to find that your apartment has been broken into. Several costly objects have been stolen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You call your insurance agency to explain what has happened and to ask what you have to do nex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(Edito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WRITING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On the basis of a reading comprehension activity.  A text in the Canadian newspaper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 xml:space="preserve">The Press </w:t>
      </w:r>
      <w:r>
        <w:rPr>
          <w:rFonts w:cs="Times New Roman" w:ascii="Times New Roman" w:hAnsi="Times New Roman"/>
          <w:sz w:val="24"/>
          <w:szCs w:val="24"/>
          <w:lang w:val="en-GB"/>
        </w:rPr>
        <w:t>on video surveillance in cities with a survey of what Canadians think of installing cameras in public plac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Send a short letter (150-200 words) to the editor of </w:t>
      </w:r>
      <w:r>
        <w:rPr>
          <w:rFonts w:cs="Times New Roman" w:ascii="Times New Roman" w:hAnsi="Times New Roman"/>
          <w:i/>
          <w:sz w:val="24"/>
          <w:szCs w:val="24"/>
          <w:lang w:val="en-GB"/>
        </w:rPr>
        <w:t>The Press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in which you give your own opinion on video surveillanc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(Edito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Create your own English personal page on the Internet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ntroduce yourself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Choose an illustratio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tart a discussion on something you feel strongly abou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(Edito 2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05:00Z</dcterms:created>
  <dc:creator>Evelyne Berard</dc:creator>
  <dc:description/>
  <dc:language>en-US</dc:language>
  <cp:lastModifiedBy>JNoijons</cp:lastModifiedBy>
  <cp:lastPrinted>2015-05-06T12:24:00Z</cp:lastPrinted>
  <dcterms:modified xsi:type="dcterms:W3CDTF">2015-05-06T10:25:00Z</dcterms:modified>
  <cp:revision>5</cp:revision>
  <dc:subject/>
  <dc:title/>
</cp:coreProperties>
</file>